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Закону Ханты-Мансийского автономного округа – Югры 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0 мая 2025 года № 34-оз</w:t>
      </w:r>
    </w:p>
    <w:p>
      <w:pPr>
        <w:pStyle w:val="Normal"/>
        <w:suppressAutoHyphens w:val="true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ходы бюджета территориального фонда обязательного медицинского страхования Ханты-Мансийского автономного округа – Югры </w:t>
        <w:br/>
        <w:t xml:space="preserve">за 2024 год по кодам классификации доходов бюджетов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95"/>
        <w:gridCol w:w="1665"/>
      </w:tblGrid>
      <w:tr>
        <w:trPr>
          <w:trHeight w:val="10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ы бюджетной классификац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 490,6</w:t>
            </w:r>
          </w:p>
          <w:p>
            <w:pPr>
              <w:pStyle w:val="Normal"/>
              <w:suppressAutoHyphens w:val="true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1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использования имущества, находящегося </w:t>
              <w:br/>
              <w:t xml:space="preserve">в государственной и муниципальной собственности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299,7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2000 00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средств бюджетов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299,7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2070 00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фондов обязательного медицинского страхования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299,7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2072 09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299,7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 251,0</w:t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000 00 0000 1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 251,0</w:t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990 00 0000 1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 251,0</w:t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999 09 0000 1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 251,0</w:t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 939,9</w:t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74"/>
        <w:gridCol w:w="1686"/>
      </w:tblGrid>
      <w:tr>
        <w:trPr>
          <w:tblHeader w:val="true"/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00 00 0000 140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Штрафы, неустойки, пени, уплаченные в соответствии </w:t>
              <w:br/>
              <w:t>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436,8</w:t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6 07010 00 0000 140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2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9 0000 140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2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0 0000 140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ные штрафы, неустойки, пени, уплаченные в соответствии </w:t>
              <w:br/>
              <w:t xml:space="preserve">с законом или договором </w:t>
              <w:br/>
              <w:t>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41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74"/>
        <w:gridCol w:w="1686"/>
      </w:tblGrid>
      <w:tr>
        <w:trPr>
          <w:tblHeader w:val="true"/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00 1 16 07090 09 0000 140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штрафы, неустойки, пени, уплаченные в соответствии </w:t>
              <w:br/>
              <w:t>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418,6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000 00 0000 140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тежи в целях возмещения причиненного ущерба (убытков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 503,1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000 1 16 10100 00 0000 140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 659,8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000 1 16 10100 09 0000 140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 659,8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119 09 0000 140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92,6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120 00 0000 140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</w:t>
              <w:br/>
              <w:t xml:space="preserve">2020 года, подлежащие зачислению в бюджеты бюджетной системы Российской Федерации по нормативам, действовавшим </w:t>
              <w:br/>
              <w:t>в 2019 год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74"/>
        <w:gridCol w:w="1686"/>
      </w:tblGrid>
      <w:tr>
        <w:trPr>
          <w:tblHeader w:val="true"/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127 01 0000 140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</w:t>
              <w:br/>
              <w:t>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7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 287 480,4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</w:t>
            </w:r>
          </w:p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 331 383,6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50000 00 0000 150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</w:t>
            </w:r>
          </w:p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даваемые бюджетам </w:t>
            </w:r>
          </w:p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ых внебюджетных фонд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 331 383,6</w:t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50202 09 0000 150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Межбюджетные трансферты </w:t>
              <w:br/>
              <w:t>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422 964,9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55093 09 0000 150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рриториальных фонд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язательного медицинского страхования на финансово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организаци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язательного медицинского страхования на территориях субъектов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 830 89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74"/>
        <w:gridCol w:w="1686"/>
      </w:tblGrid>
      <w:tr>
        <w:trPr>
          <w:tblHeader w:val="true"/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55258 09 0000 150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9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</w:t>
            </w:r>
            <w:r>
              <w:rPr>
                <w:color w:val="000000"/>
                <w:spacing w:val="-6"/>
                <w:sz w:val="28"/>
                <w:szCs w:val="28"/>
              </w:rPr>
              <w:t>денежных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выплат стимулирующего характера медицинским работникам за выявление онкологических заболеваний </w:t>
              <w:br/>
              <w:t>в ходе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проведения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диспансеризации </w:t>
              <w:br/>
              <w:t>и профилактических медицинских осмотров на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7,0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59999 00 0000 150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76 642,4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59999 09 0000 150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</w:t>
            </w:r>
          </w:p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рансферты, передаваемые </w:t>
            </w:r>
          </w:p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ам территориальных фондов обязательного </w:t>
            </w:r>
          </w:p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ого страх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76 642,4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2 18 00000 00 0000 000 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836,7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8 00000 00 0000 15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836,7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8 00000 09 0000 15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8,4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8 45136 09 0000 15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8,4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8 73000 09 0000 15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88,3</w:t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9 00000 00 0000 00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9 739,9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9 00000 09 0000 15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9 739,9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9 55093 09 0000 15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 78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74"/>
        <w:gridCol w:w="1686"/>
      </w:tblGrid>
      <w:tr>
        <w:trPr>
          <w:tblHeader w:val="true"/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9 55136 09 0000 15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48,4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2 19 55231 09 0000 150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зврат остатков иных межбюджетных трансфертов прошлых лет на дополнительное финансовое обеспечение оказания медицинской помощи лицам, застрахованным по обязательному медицинскому страхованию, </w:t>
              <w:br/>
              <w:t xml:space="preserve">с заболеванием </w:t>
              <w:br/>
              <w:t xml:space="preserve">и (или) подозрением </w:t>
              <w:br/>
              <w:t xml:space="preserve">на заболевание новой коронавирусной инфекцией </w:t>
              <w:br/>
              <w:t>в рамках реализации территориальной программы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1,3</w:t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2 19 55257 09 0000 150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межбюджетных трансфертов прошлых лет в целях софинансирования расходов медицинских организаций </w:t>
              <w:br/>
              <w:t xml:space="preserve">на оплату труда врачей и среднего медицинского персонала </w:t>
              <w:br/>
              <w:t>из бюджетов территориальных фондов обязательного медицинского страх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2 060,4</w:t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74"/>
        <w:gridCol w:w="1686"/>
      </w:tblGrid>
      <w:tr>
        <w:trPr>
          <w:tblHeader w:val="true"/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9 55258 09 0000 15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зврат остатков межбюджетных трансфертов прошлых лет </w:t>
              <w:br/>
              <w:t xml:space="preserve">на финансовое обеспечение осуществления денежных выплат стимулирующего характера медицинским работникам </w:t>
              <w:br/>
              <w:t xml:space="preserve">за выявление онкологических заболеваний в ходе проведения диспансеризации </w:t>
              <w:br/>
              <w:t>и профилактических медицинских осмотров населения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51,5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9 73000 09 0000 15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  <w:br/>
              <w:t xml:space="preserve">из бюджетов территориальных фондов обязательного медицинского страхования </w:t>
              <w:br/>
              <w:t>в бюджеты территориальных фондов обязательного медицинского страх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 959,0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 676 971,0</w:t>
            </w:r>
          </w:p>
        </w:tc>
      </w:tr>
    </w:tbl>
    <w:p>
      <w:pPr>
        <w:pStyle w:val="Normal"/>
        <w:suppressAutoHyphens w:val="true"/>
        <w:spacing w:lineRule="auto" w:line="237"/>
        <w:ind w:left="5670" w:hanging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2</w:t>
      </w:r>
    </w:p>
    <w:p>
      <w:pPr>
        <w:pStyle w:val="Normal"/>
        <w:suppressAutoHyphens w:val="true"/>
        <w:spacing w:lineRule="auto" w:line="237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Закону Ханты-Мансийского автономного округа – Югры 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0 мая 2025 года № 34-оз</w:t>
      </w:r>
    </w:p>
    <w:p>
      <w:pPr>
        <w:pStyle w:val="Normal"/>
        <w:suppressAutoHyphens w:val="true"/>
        <w:spacing w:lineRule="auto" w:line="237"/>
        <w:ind w:left="59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ы бюджета территориального фонда обязательного медицинского страхования Ханты-Мансийского автономного округа – Югры </w:t>
        <w:br/>
        <w:t xml:space="preserve">за 2024 год по кодам классификации расходов бюджетов </w:t>
      </w:r>
    </w:p>
    <w:p>
      <w:pPr>
        <w:pStyle w:val="Normal"/>
        <w:suppressAutoHyphens w:val="true"/>
        <w:spacing w:lineRule="auto" w:line="2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992"/>
        <w:gridCol w:w="2126"/>
        <w:gridCol w:w="709"/>
        <w:gridCol w:w="1807"/>
      </w:tblGrid>
      <w:tr>
        <w:trPr>
          <w:trHeight w:val="60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Cs/>
                <w:sz w:val="28"/>
                <w:szCs w:val="28"/>
              </w:rPr>
              <w:t>Сумма,     тыс. рублей</w:t>
            </w:r>
          </w:p>
        </w:tc>
      </w:tr>
      <w:tr>
        <w:trPr>
          <w:trHeight w:val="27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7"/>
              <w:rPr/>
            </w:pPr>
            <w:r>
              <w:rPr>
                <w:sz w:val="28"/>
                <w:szCs w:val="28"/>
              </w:rPr>
              <w:t xml:space="preserve">Территориальный фонд обязательного медицинского страхования </w:t>
              <w:br/>
              <w:t xml:space="preserve">Ханты-Мансийского автономного округа – Юг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61 855 138,8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50 089,4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50 089,4</w:t>
            </w:r>
          </w:p>
        </w:tc>
      </w:tr>
      <w:tr>
        <w:trPr>
          <w:trHeight w:val="7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7"/>
              <w:rPr/>
            </w:pPr>
            <w:r>
              <w:rPr>
                <w:sz w:val="28"/>
                <w:szCs w:val="28"/>
              </w:rPr>
              <w:t xml:space="preserve">Непрограммные направления деятельности органа управления территориального фонда обязательного медицинского страхования </w:t>
              <w:br/>
              <w:t>Ханты-Мансийского автономного округа – Юг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50 089,4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7"/>
              <w:rPr/>
            </w:pPr>
            <w:r>
              <w:rPr>
                <w:sz w:val="28"/>
                <w:szCs w:val="28"/>
              </w:rPr>
              <w:t xml:space="preserve">Выполнение функций аппаратом территориального фонда обязательного медицинского страхования </w:t>
              <w:br/>
              <w:t>Ханты-Мансийского автономного округа – Юг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50 089,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992"/>
        <w:gridCol w:w="2126"/>
        <w:gridCol w:w="709"/>
        <w:gridCol w:w="1807"/>
      </w:tblGrid>
      <w:tr>
        <w:trPr>
          <w:tblHeader w:val="true"/>
          <w:trHeight w:val="2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14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рганизации обязательного медицинского страхования </w:t>
              <w:br/>
              <w:t xml:space="preserve">на территориях субъектов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50 089,4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93 237,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внебюджетных фон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93 237,0</w:t>
            </w:r>
          </w:p>
        </w:tc>
      </w:tr>
      <w:tr>
        <w:trPr>
          <w:trHeight w:val="9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 оплаты труда государственных внебюджетных фон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83 290,8</w:t>
            </w:r>
          </w:p>
        </w:tc>
      </w:tr>
      <w:tr>
        <w:trPr>
          <w:trHeight w:val="98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выплаты персоналу, за исключением фонда оплаты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7 914,5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носы по обязательному социальному страхованию на выплаты по оплате труда работников и иные выплаты работникам государственных внебюджетных фон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02 031,7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Закупка товаров, работ </w:t>
              <w:br/>
              <w:t>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2 766,3</w:t>
            </w:r>
          </w:p>
        </w:tc>
      </w:tr>
      <w:tr>
        <w:trPr>
          <w:trHeight w:val="5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  <w:br/>
              <w:t xml:space="preserve">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2 766,3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7 136,5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энергетических ресурс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 629,8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21,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21,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/>
            </w:pPr>
            <w:r>
              <w:rPr>
                <w:sz w:val="28"/>
                <w:szCs w:val="28"/>
              </w:rPr>
              <w:t xml:space="preserve">Пособия, компенсации </w:t>
              <w:br/>
              <w:t xml:space="preserve">и иные социальные выплаты гражданам, кроме публичных нормативных обязательст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21,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 965,1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</w:t>
              <w:br/>
              <w:t xml:space="preserve">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 965,1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а </w:t>
              <w:br/>
              <w:t>на имуществ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аций и земельного нало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 851,4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прочих налогов, сбо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13,7</w:t>
            </w:r>
          </w:p>
        </w:tc>
      </w:tr>
      <w:tr>
        <w:trPr>
          <w:trHeight w:val="2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1 305 049,4</w:t>
            </w:r>
          </w:p>
        </w:tc>
      </w:tr>
      <w:tr>
        <w:trPr>
          <w:trHeight w:val="5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1 305 049,4</w:t>
            </w:r>
          </w:p>
        </w:tc>
      </w:tr>
      <w:tr>
        <w:trPr>
          <w:trHeight w:val="9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Государственная программа "Современное здравоохранени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 422 964,9</w:t>
            </w:r>
          </w:p>
        </w:tc>
      </w:tr>
      <w:tr>
        <w:trPr>
          <w:trHeight w:val="7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Комплексы процессных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 422 964,9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бязательного медицинского страхования населения</w:t>
              <w:br/>
              <w:t>Ханты-Мансийского автономного округа – Юг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 422 964,9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финансовое обеспечение реализации территориальной программы государственных гарантий бесплатного оказания гражданам медицинской помощи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Ханты-Мансийском автономном округе – Югре в части базовой программы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7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8 422 964,9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7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8 422 964,9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7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8 422 964,9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товаров, работ и услуг в пользу граждан в целях их социального обеспе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01 4 17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8 422 964,9</w:t>
            </w:r>
          </w:p>
        </w:tc>
      </w:tr>
      <w:tr>
        <w:trPr>
          <w:trHeight w:val="9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направления деятельности органа управления территориального фонда обязательного медицинского страхования </w:t>
              <w:br/>
              <w:t>Ханты-Мансийского автономного округа – Юг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2 882 084,5</w:t>
            </w:r>
          </w:p>
        </w:tc>
      </w:tr>
      <w:tr>
        <w:trPr>
          <w:trHeight w:val="11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2 882 08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992"/>
        <w:gridCol w:w="2126"/>
        <w:gridCol w:w="709"/>
        <w:gridCol w:w="1807"/>
      </w:tblGrid>
      <w:tr>
        <w:trPr>
          <w:tblHeader w:val="true"/>
          <w:trHeight w:val="2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Финансовое обеспечение базовой программы обязательного медицинского страхования в части оплаты за медицинскую помощь, оказанную медицинскими организациями </w:t>
              <w:br/>
              <w:t>Ханты-Мансийского автономного округа – Югры лицам, застрахованным в других субъектах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 019 949,3</w:t>
            </w:r>
          </w:p>
        </w:tc>
      </w:tr>
      <w:tr>
        <w:trPr>
          <w:trHeight w:val="2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019 949,3</w:t>
            </w:r>
          </w:p>
        </w:tc>
      </w:tr>
      <w:tr>
        <w:trPr>
          <w:trHeight w:val="2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019 949,3</w:t>
            </w:r>
          </w:p>
        </w:tc>
      </w:tr>
      <w:tr>
        <w:trPr>
          <w:trHeight w:val="2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товаров, работ и услуг в пользу граждан в целях их социального обеспе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019 949,3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</w:t>
              <w:br/>
              <w:t xml:space="preserve">по организации дополнительного профессионального образования медицинских работников </w:t>
              <w:br/>
              <w:t xml:space="preserve">по программам повышения квалификации, а также </w:t>
              <w:br/>
              <w:t xml:space="preserve">по приобретению </w:t>
              <w:br/>
              <w:t>и проведению ремонта медицинского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98 128,6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98 128,6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/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98 128,6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в форме 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98 128,6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рганизации обязательного медицинского страхования </w:t>
              <w:br/>
              <w:t xml:space="preserve">на территориях субъектов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1 634 244,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0 048 957,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0 048 957,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товаров, работ и услуг в пользу граждан в целях их социального обеспе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0 048 957,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 585 287,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 585 287,0</w:t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8 931,3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8 931,3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8 931,3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в форме 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8 93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992"/>
        <w:gridCol w:w="2126"/>
        <w:gridCol w:w="709"/>
        <w:gridCol w:w="1807"/>
      </w:tblGrid>
      <w:tr>
        <w:trPr>
          <w:trHeight w:val="2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</w:t>
              <w:br/>
              <w:t>и профилактических медицинских осмотров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73 1 00 5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831,3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73 1 00 5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831,3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73 1 00 5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810,3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в форме 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73 1 00 5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810,3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73 1 00 5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1,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в форме 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73 1 00 5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1,0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7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uppressAutoHyphens w:val="true"/>
        <w:spacing w:lineRule="auto" w:line="237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Закону Ханты-Мансийского автономного округа – Югры 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0 мая 2025 года № 34-оз</w:t>
      </w:r>
    </w:p>
    <w:p>
      <w:pPr>
        <w:pStyle w:val="Normal"/>
        <w:suppressAutoHyphens w:val="true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  <w:r>
        <w:rPr>
          <w:b/>
          <w:bCs/>
          <w:sz w:val="28"/>
          <w:szCs w:val="28"/>
        </w:rPr>
        <w:t>бюджета территориального фонда обязательного медицинского страхования Ханты-Мансийского автономного округа – Югры</w:t>
      </w:r>
      <w:r>
        <w:rPr>
          <w:b/>
          <w:sz w:val="28"/>
          <w:szCs w:val="28"/>
        </w:rPr>
        <w:t xml:space="preserve"> за 2024 год по кодам классификации источников финансирования дефицитов бюджетов </w:t>
      </w:r>
    </w:p>
    <w:p>
      <w:pPr>
        <w:pStyle w:val="Normal"/>
        <w:suppressAutoHyphens w:val="true"/>
        <w:spacing w:lineRule="auto" w: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4111"/>
        <w:gridCol w:w="1955"/>
      </w:tblGrid>
      <w:tr>
        <w:trPr>
          <w:trHeight w:val="36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Сумма, </w:t>
              <w:br/>
              <w:t>тыс. рублей</w:t>
            </w:r>
          </w:p>
        </w:tc>
      </w:tr>
      <w:tr>
        <w:trPr>
          <w:trHeight w:val="36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37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28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7"/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821 832,2</w:t>
            </w:r>
          </w:p>
        </w:tc>
      </w:tr>
      <w:tr>
        <w:trPr>
          <w:trHeight w:val="596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7"/>
              <w:ind w:left="-142" w:right="-108"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</w:t>
            </w:r>
          </w:p>
          <w:p>
            <w:pPr>
              <w:pStyle w:val="ConsPlusNonformat"/>
              <w:spacing w:lineRule="auto" w:line="228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четах по учету средств бюдже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7"/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821 832,2</w:t>
            </w:r>
          </w:p>
        </w:tc>
      </w:tr>
      <w:tr>
        <w:trPr>
          <w:trHeight w:val="596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7"/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7"/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8"/>
                <w:szCs w:val="28"/>
              </w:rPr>
              <w:t>-80 842 564,1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7"/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8"/>
                <w:szCs w:val="28"/>
              </w:rPr>
              <w:t>-80 842 564,1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7"/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8"/>
                <w:szCs w:val="28"/>
              </w:rPr>
              <w:t>-80 842 564,1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7"/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9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8"/>
                <w:szCs w:val="28"/>
              </w:rPr>
              <w:t>-80 842 564,1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7"/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37"/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80 020 731,9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7"/>
              <w:ind w:left="-142" w:right="-108"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28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 020 731,9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7"/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 020 731,9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7"/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9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 020 731,9</w:t>
            </w:r>
          </w:p>
        </w:tc>
      </w:tr>
      <w:tr>
        <w:trPr>
          <w:trHeight w:val="36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0 00 00 0000 000</w:t>
            </w:r>
          </w:p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6 00 00 0000 000</w:t>
            </w:r>
          </w:p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6 00 00 0000 500</w:t>
            </w:r>
          </w:p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7 200 000,0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6 00 09 0000 500</w:t>
            </w:r>
          </w:p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иных финансовых активов в собственности территориальных фондов обязательного медицинского страх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7 200 000,0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6 01 09 0000 510</w:t>
            </w:r>
          </w:p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</w:t>
              <w:br/>
              <w:t>в валюте Российской Федерации в кредитных организация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7 200 000,0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6 00 00 0000 600</w:t>
            </w:r>
          </w:p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00 000,0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6 00 09 0000 600</w:t>
            </w:r>
          </w:p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иных финансовых активов в собственности территориальных фондов обязательного медицинского страх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00 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4111"/>
        <w:gridCol w:w="1955"/>
      </w:tblGrid>
      <w:tr>
        <w:trPr>
          <w:tblHeader w:val="true"/>
          <w:trHeight w:val="36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6 01 09 0000 610</w:t>
            </w:r>
          </w:p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200 000,0</w:t>
            </w:r>
          </w:p>
        </w:tc>
      </w:tr>
    </w:tbl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237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uppressAutoHyphens w:val="true"/>
        <w:spacing w:lineRule="auto" w:line="237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Закону Ханты-Мансийского автономного округа – Югры 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0 мая 2025 года № 34-оз</w:t>
      </w:r>
    </w:p>
    <w:p>
      <w:pPr>
        <w:pStyle w:val="Normal"/>
        <w:widowControl/>
        <w:suppressAutoHyphens w:val="true"/>
        <w:spacing w:lineRule="auto" w:line="23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бюджету </w:t>
      </w:r>
      <w:r>
        <w:rPr>
          <w:b/>
          <w:bCs/>
          <w:sz w:val="28"/>
          <w:szCs w:val="28"/>
        </w:rPr>
        <w:t>территориального фонда обязательного медицинского страхования Ханты-Мансийского автономного округа – Югры</w:t>
      </w:r>
      <w:r>
        <w:rPr>
          <w:b/>
          <w:sz w:val="28"/>
          <w:szCs w:val="28"/>
        </w:rPr>
        <w:t xml:space="preserve">, полученных из бюджета </w:t>
        <w:br/>
        <w:t xml:space="preserve">Федерального фонда обязательного медицинского страхования, </w:t>
        <w:br/>
        <w:t xml:space="preserve">бюджета Ханты-Мансийского автономного округа – Югры и бюджетов территориальных фондов обязательного медицинского страхования, </w:t>
        <w:br/>
        <w:t>в 2024 году</w:t>
      </w:r>
    </w:p>
    <w:p>
      <w:pPr>
        <w:pStyle w:val="Normal"/>
        <w:widowControl/>
        <w:suppressAutoHyphens w:val="true"/>
        <w:spacing w:lineRule="auto" w: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43"/>
        <w:gridCol w:w="283"/>
      </w:tblGrid>
      <w:tr>
        <w:trPr>
          <w:trHeight w:val="61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  <w:br/>
              <w:t>тыс. рублей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бюджету </w:t>
            </w:r>
            <w:r>
              <w:rPr>
                <w:bCs/>
                <w:sz w:val="28"/>
                <w:szCs w:val="28"/>
              </w:rPr>
              <w:t xml:space="preserve">территориального фонда обязательного медицинского страхования </w:t>
            </w:r>
          </w:p>
          <w:p>
            <w:pPr>
              <w:pStyle w:val="Normal"/>
              <w:spacing w:lineRule="auto" w:line="23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нты-Мансийского автономного округа – Югры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331 383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>Из бюджета Федерального фонда обязательного медицинского страхования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865 855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830 89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На софинансирование расходов медицинских организаций </w:t>
              <w:br/>
              <w:t>на оплату труда врачей и среднего медицинского персона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07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На финансовое обеспечение осуществления денежных выплат стимулирующего характера медицинским работникам </w:t>
              <w:br/>
              <w:t>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юджета Ханты-Мансийского автономного округа – Ю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22 964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>В том числе на дополнительное финансовое обеспечение реализации территориальной программы обязательного медицинского страхова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Ханты-Мансийского автономного округа – Югры в пределах базовой программы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22 964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юджетов территориальных фондов обязательного медицинского страхования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2 56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а оплату стоимости медицинской помощи, оказанной медицинскими организациями Ханты-Мансийского автономного округа – Югры лицам, застрахованным в других субъектах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2 56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284" w:top="851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shd w:fill="FFFFFF" w:val="clear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39:00Z</dcterms:created>
  <dc:creator>Матвеев Роман Владимирович</dc:creator>
  <dc:description/>
  <cp:keywords/>
  <dc:language>en-US</dc:language>
  <cp:lastModifiedBy>Красноперова Дарья Александровна</cp:lastModifiedBy>
  <cp:lastPrinted>2025-05-20T15:25:00Z</cp:lastPrinted>
  <dcterms:modified xsi:type="dcterms:W3CDTF">2025-05-30T11:30:00Z</dcterms:modified>
  <cp:revision>45</cp:revision>
  <dc:subject/>
  <dc:title>Приложение 1</dc:title>
</cp:coreProperties>
</file>